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3285"/>
        <w:gridCol w:w="826"/>
        <w:gridCol w:w="567"/>
        <w:gridCol w:w="992"/>
        <w:gridCol w:w="851"/>
        <w:gridCol w:w="850"/>
        <w:gridCol w:w="851"/>
      </w:tblGrid>
      <w:tr>
        <w:trPr>
          <w:trHeight w:val="281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- PAVIMENTAÇÃO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: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A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: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VIMENTAÇÃO DE VIAS URBANAS - CBUQ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TRO E JARDIM CIONEK - QUATRO RESUM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(R$)</w:t>
            </w:r>
          </w:p>
        </w:tc>
      </w:tr>
      <w:tr>
        <w:trPr>
          <w:trHeight w:val="310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a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ár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b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ci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c = a . b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total</w:t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1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1.01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AS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1.01.00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- (4,00 x 2,00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2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2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CAVAÇÃO, CARGA E TRANSPORT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2.02.0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, Carga e Transporte - Mat.1ª Cat. DMT 1.000m a 2.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6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3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NAGEM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3.01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INICIAI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1.0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 Mecânica de Valas -  1ª Ca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9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1.02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terro com Apiloam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9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3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LERIA DE ÁGUAS PLUVIAI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2.02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armação simples sem Berço (CA-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2.02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armação simples sem Berço (CA-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2.0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80 armação simples sem Berço (CA-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2.02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1,00 armação simples sem Berço (CA-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3.03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IXAS / POÇO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3.00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 de Ligação/Queda 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3.03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de Lobo Simples, com Grelha de Concreto Arm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3.0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SSIPAD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5.00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ipador de Energia 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5.00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ipador de Energia 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3.05.00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ipador de Energia 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4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SE / SUB-BAS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4.01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LEITO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4.01.00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Sublei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66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4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-BAS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4.02.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-Base de Macadame S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6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4.03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S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4.03.00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de Brita Gradu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5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5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5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de Concreto Pré-Moldado - Tipo 2 - DER-P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de Concreto Pré-Moldado (Rebaixado) - Tipo 7 - DER-P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6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6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TURA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6.02.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Emuls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0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6.02.00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rimação - CM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0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6.06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SINADO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6.06.00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reto Betuminoso Usinado a Quente (CBUQ) - FAIXA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.01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INICIAI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1.03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Manual de Passeio (inclusive corte e aterr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3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LÇADA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2.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çada em Concreto (e=7,0 c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3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NBR 9050) e Pintura, conforme proje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.03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STRO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3.00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stro de Brita Gradu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.04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TEÇÃO VEGETAL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4.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Grama em Plac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9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4.00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Árvo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7.05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DIVERSO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7.05.0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ncadinha de Concret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8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8.01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VERTICAL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8.01.00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Regulamentação - Triângulo (inclusive suport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Identificação de Nome de Rua (0,45x0,25)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Metálico Galvanizado a Fogo ø 2,5", com tampa e aletas anti-giro, h=3,0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08.02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HORIZONTAL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.08.02.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Faixas - Brancas/Amarel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EÇO GLOBAL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2184400</wp:posOffset>
          </wp:positionV>
          <wp:extent cx="5600700" cy="309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309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134">
    <w:name w:val="xl13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8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7">
    <w:name w:val="xl157"/>
    <w:basedOn w:val="Normal"/>
    <w:qFormat/>
    <w:pPr>
      <w:pBdr>
        <w:top w:val="single" w:sz="8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15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3">
    <w:name w:val="xl16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8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15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5">
    <w:name w:val="xl22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28">
    <w:name w:val="xl228"/>
    <w:basedOn w:val="Normal"/>
    <w:qFormat/>
    <w:pPr>
      <w:pBdr>
        <w:left w:val="single" w:sz="4" w:space="8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15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15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8">
    <w:name w:val="xl238"/>
    <w:basedOn w:val="Normal"/>
    <w:qFormat/>
    <w:pPr>
      <w:pBdr>
        <w:left w:val="single" w:sz="4" w:space="15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15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5">
    <w:name w:val="xl26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3">
    <w:name w:val="xl27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4">
    <w:name w:val="xl27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1">
    <w:name w:val="xl2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2">
    <w:name w:val="xl28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8">
    <w:name w:val="xl29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0"/>
      <w:szCs w:val="2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09">
    <w:name w:val="xl3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15" w:color="000000"/>
      </w:pBdr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6">
    <w:name w:val="xl316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17">
    <w:name w:val="xl317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0"/>
      <w:szCs w:val="20"/>
    </w:rPr>
  </w:style>
  <w:style w:type="paragraph" w:styleId="Xl319">
    <w:name w:val="xl319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21">
    <w:name w:val="xl321"/>
    <w:basedOn w:val="Normal"/>
    <w:qFormat/>
    <w:pPr>
      <w:pBdr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15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5">
    <w:name w:val="xl32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4" w:space="8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0"/>
      <w:szCs w:val="20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Xl329">
    <w:name w:val="xl329"/>
    <w:basedOn w:val="Normal"/>
    <w:qFormat/>
    <w:pPr>
      <w:pBdr>
        <w:left w:val="single" w:sz="4" w:space="15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1">
    <w:name w:val="xl34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2">
    <w:name w:val="xl34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5">
    <w:name w:val="xl3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1">
    <w:name w:val="xl3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3">
    <w:name w:val="xl35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2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1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1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2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1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2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2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2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2:00Z</dcterms:created>
  <dc:creator>ruy</dc:creator>
  <dc:description/>
  <cp:keywords/>
  <dc:language>en-US</dc:language>
  <cp:lastModifiedBy>PARANACIDADE: Silvana Aparecida dos Anjos</cp:lastModifiedBy>
  <cp:lastPrinted>2016-06-20T16:33:00Z</cp:lastPrinted>
  <dcterms:modified xsi:type="dcterms:W3CDTF">2016-06-20T19:33:00Z</dcterms:modified>
  <cp:revision>30</cp:revision>
  <dc:subject/>
  <dc:title>PLANILHA DE SERVIÇOS - CONSTRUÇÃO CIVIL</dc:title>
</cp:coreProperties>
</file>